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974900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9473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908115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